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d punishes evil-doers in </w:t>
      </w:r>
      <w:r>
        <w:rPr>
          <w:i/>
          <w:iCs/>
        </w:rPr>
        <w:t>this</w:t>
      </w:r>
      <w:r>
        <w:rPr/>
        <w:t xml:space="preserve"> lif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 has a special role in the world; it is our duty to spread democracy and freedom to other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ountry was founded on the principles of God and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s can only be “saved” with God’s help; rather than focusing on good deeds, you have to look for those moments in which God gives you his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literature is to teach—and to teach morality most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est government would be a </w:t>
      </w:r>
      <w:r>
        <w:rPr>
          <w:i/>
          <w:iCs/>
        </w:rPr>
        <w:t>theocracy</w:t>
      </w:r>
      <w:r>
        <w:rPr/>
        <w:t>—a government by God, or the B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 in God should be so strong that it should give you relief even if a beloved family member d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2:20:00Z</dcterms:created>
  <dc:creator>Thomas Haffner</dc:creator>
  <dc:description/>
  <dc:language>en-US</dc:language>
  <cp:lastModifiedBy>Thomas Haffner</cp:lastModifiedBy>
  <dcterms:modified xsi:type="dcterms:W3CDTF">2004-08-31T02:20:00Z</dcterms:modified>
  <cp:revision>2</cp:revision>
  <dc:subject/>
  <dc:title>God punishes evil-doers in this lifetime</dc:title>
</cp:coreProperties>
</file>